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480" w:leader="none"/>
          <w:tab w:val="left" w:pos="9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147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591"/>
        <w:gridCol w:w="1190"/>
        <w:gridCol w:w="2231"/>
        <w:gridCol w:w="1217"/>
        <w:gridCol w:w="1881"/>
        <w:gridCol w:w="1881"/>
      </w:tblGrid>
      <w:tr>
        <w:trPr>
          <w:tblHeader w:val="true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am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Librar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ositio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chool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las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ento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hone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eborah McPhers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rgentin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lai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olt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rgentine/Roseda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aire Bolt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rgentine/Roseda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elan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Callaha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rrowhea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Vick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Pigg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Bannek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Georg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lum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Banneker/Caruthe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rri Bak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the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ri Eise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ethel/JF Kenned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ul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Anders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aruther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Jan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Do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entral Midd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Jennif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Salgado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entral Midd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llie Pugh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laude Huyck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ra Wrigh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ronad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ictoria Mijare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uglas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7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aron Arnd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uglass/Holma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Beck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Powell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isenhow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Kare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Richards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isenhow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onica Rodriguez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mer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7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lleen Charlt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ances Willard/ Frank Rusht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ristina Park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ancis Willar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ody Gun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Frank Rusht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herry Davi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ran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Jacki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Dea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arm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thy Ging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azel Grov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ren Froelich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azel Grov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lenda Stin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F Kenned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thy Kaminsk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ohn Fisk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ern Guyt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ndberg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aro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Owen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.E. Pear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Nancy Mey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.E. Pearson/Emer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Rebec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Alcal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ark Twai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Jane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Marti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ark Twain/New Chelse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therine Hegema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ckinle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anna Albi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ew Chelse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idee McMah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ble Prenti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ris Hamilt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ble Prentis/John Fisk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30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Jean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Johns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wes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aren Vaverk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rthwes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amie Davi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Quindaro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aula Fairbair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seda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Shel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lum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Schlag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igh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rystal Norma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ilver Cit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Bet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Segur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Stony Point Nort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eidi Rom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tony Point Sout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7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Cande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Hoffma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Sumner Academ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igh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ar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Conra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Sumner Academ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igh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nd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Millhollan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T.A. Edi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andy Conkli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.A. Whi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nd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Shaf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Washingt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igh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Kim Sprowl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lbor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7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obert Bonner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lbor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7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sha Lenheim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st Middl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ddle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9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nie Rile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49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at Bradshaw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ite Churc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6 8:3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oy Elliot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itti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7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Kathlee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Flanaga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Whittier/T.A. Edi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Elementary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ancy Haag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27-267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Kim Hollingshed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Wyandot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Assista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igh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Mar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McGinty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Wyandot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Librari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High School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8 1: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k Ingersoll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79-23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\p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/tmp/in/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vised – 4/26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80" w:leader="none"/>
        <w:tab w:val="left" w:pos="5040" w:leader="none"/>
        <w:tab w:val="left" w:pos="6480" w:leader="none"/>
        <w:tab w:val="left" w:pos="9360" w:leader="none"/>
      </w:tabs>
      <w:spacing w:before="0" w:after="120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STAFF WEB CLIENT MENTOR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8:00:00Z</dcterms:created>
  <dc:creator>Connie Riley</dc:creator>
  <dc:description/>
  <cp:keywords/>
  <dc:language>en-US</dc:language>
  <cp:lastModifiedBy>Connie Riley</cp:lastModifiedBy>
  <cp:lastPrinted>2010-04-30T08:27:00Z</cp:lastPrinted>
  <dcterms:modified xsi:type="dcterms:W3CDTF">2010-04-30T13:27:00Z</dcterms:modified>
  <cp:revision>12</cp:revision>
  <dc:subject/>
  <dc:title>1</dc:title>
</cp:coreProperties>
</file>